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1288305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94806080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